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П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и методикам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ытания по пункту N (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граммы и методики (вид испытаний)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означе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(число)                  (число месяц в родительном падеже 200(цифра) г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ект испытания: наименование и обозначение в соответствии с основным конструкторским документом в количестве число шт., заводские N цифрами, акты заводского изготовления N число от дата, N число от дата,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 испытания: проверка соответствия объекта испытания требованиям пункта N число технического задания: текст соответствующего пункта Т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начала испытания: число месяц в родительном падеже 200цифра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окончания испытания: число месяц в родительном падеже 200цифра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сто проведения испыт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зультаты испытания &lt;1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Состав граф "Требования к параметру" и "Измеренное значение" может уточняться в зависимости от формы задания требований в Т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5"/>
        <w:gridCol w:w="1215"/>
        <w:gridCol w:w="1080"/>
        <w:gridCol w:w="1080"/>
        <w:gridCol w:w="1216"/>
        <w:gridCol w:w="1215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араметр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пунктов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 </w:t>
              <w:br/>
              <w:t xml:space="preserve">параметру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ое значение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-</w:t>
              <w:br/>
              <w:t>мы испы-</w:t>
              <w:br/>
              <w:t xml:space="preserve">тани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ик</w:t>
              <w:br/>
              <w:t>испыта-</w:t>
              <w:br/>
              <w:t xml:space="preserve">ни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 </w:t>
              <w:br/>
              <w:t>нальное</w:t>
              <w:br/>
              <w:t xml:space="preserve">значе- </w:t>
              <w:br/>
              <w:t xml:space="preserve">ние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-</w:t>
              <w:br/>
              <w:t xml:space="preserve">ное от- </w:t>
              <w:br/>
              <w:t>клон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ль-</w:t>
              <w:br/>
              <w:t xml:space="preserve">ные ус- </w:t>
              <w:br/>
              <w:t xml:space="preserve">лов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вре-</w:t>
              <w:br/>
              <w:t>мя воз-</w:t>
              <w:br/>
              <w:t xml:space="preserve">дейст- </w:t>
              <w:br/>
              <w:t xml:space="preserve">в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</w:t>
              <w:br/>
              <w:t>воздей-</w:t>
              <w:br/>
              <w:t xml:space="preserve">ствия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мечания и рекомен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бъект испытания наименование объекта выдержал (не выдержал) испытание по пункту N число Программы и методики обозначение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бъект испытания наименование соответствует (не соответствует) требованиям пункта N число техническ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е провод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И.О. 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едеральное агентство по науке и инновациям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пытания (приложение к программам и методикам испытаний (форма для испытаний изделий машиностроения и приборостроени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