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деление гигиены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следований образцов (проб)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описание образц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образц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образц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доставки образца в лаборатори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испытания: отдел N ______ направление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л санитарный врач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лептическ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лиц, проводивших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следований  распространяются  только   на   предста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2</Characters>
  <CharactersWithSpaces>2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й образцов (проб) продукции (органолептические показате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