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ение эпидемиологическ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следования микрофлоры кала на дисбактери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N ________                         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 Возрас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СЛЕДОВАНИЕ МИКРОФЛОРЫ КАЛА НА ДИСБАКТЕРИ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организмы              │Количество микроорганизмов в 1 г ка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Выявлено │Норм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├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Взрослые          │Дети до 1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фидобактерии              │         │  8   10          │  9   1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-10         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ктобактерии               │         │  6   7           │  7   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-10         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шерихии с нормальной       │         │  7   8           │  7   8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рментативной активностью  │         │10 -10         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шерихии со сниженной       │         │  6   7           │  6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рментативной активностью  │         │10 -10 (до 10%)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шерихии Лактозо            │         │  6   7           │  6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ативные                  │         │10 -10  (до 5%)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шерихии гемолитические     │         │         -        │       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огенные энтеробактерии   │         │Отсутствую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ея                      │         │  4               │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               │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егнойная палочка         │         │  2               │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словно-патогенные   │         │  5               │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теробактерии              │         │10                │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терококки                 │         │  5   6           │  5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-10         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филококк (эпидерм.,      │         │  4               │  4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профит.)                  │         │10                │10 -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филококк золотистый      │         │Отсутству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жжеподобные грибы        │         │  4               │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               │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 альбиканс           │         │Отсутству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остридии                  │         │  5               │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10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┴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УВСТВИТЕЛЬНОСТЬ К БАКТЕРИОФАГ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486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иобактериофаг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лебсиеллезный фаг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ли-протейный фаг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Интести-бактериофаг i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ротейный фаг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инегнойный фаг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тафилококковый фаг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 200__ г.        Подпись врач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УВСТВИТЕЛЬНОСТЬ К АНТИБИОТ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19"/>
        <w:gridCol w:w="1621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ицилл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икацин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лоцилл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лпенициллин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нкомиц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гамицин Ю мкг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гамицин 120 мкг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мицин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енициллин 100 мкг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енициллин 25 мкг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вдамици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ритромицин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вдмшдеги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комщин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енем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илмщин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сациллин 10 мкг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локсац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перациллин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микс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фампиц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кситромицин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птомицин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трацикли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брамиц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зидин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радоюш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азолин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алотин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уроксим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отаксим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триаксо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тазидим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алексин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профлоксацин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аклор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фоперазо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ритромицин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   - чувствитель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 - устойчив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у  - умеренно устойчив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 не применя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2</Characters>
  <CharactersWithSpaces>6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микрофлоры кала на дисбактери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