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.5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 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ЦЕНТР ГИГИЕНЫ И ЭПИДЕМИОЛОГИИ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ытательный центр ГСЭН.RU.ЦОА.0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реестр N РОСС RU.0001.5108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29626, г. Москва, Графский пер., д. 4/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. (495)-687-40-35, факс (495)-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илиала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ытательный центр, Государственный реестр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Эпидемиологический от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деление медицинской паразит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ТОКОЛ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сследования образцов (проб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т "__" ________ 20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исследований: __________________ Код образца (пробы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исследований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/описание образца (пробы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время отбора: __________ Дата и время доставки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итель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исследования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на исследование: отдел _______ N _______ от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й   документ   на  метод    исследования:    СанПиН 2.1.7.1287-0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анитарно-эпидемиологические требования к качеству почвы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ЗУЛЬТАТЫ ЭНТОМОЛОГИЧЕСКОГО ИС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е провел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ом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Результаты исследований действительны только на представленные образцы (проб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0</Words>
  <Characters>2813</Characters>
  <CharactersWithSpaces>23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исследования образцов (проб) на метод исследования: «Санитарно-эпидемиологические требования к качеству почвы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