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пидемиолог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ение медицинской паразит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следования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_______ Код образца (пробы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/описание образца (проб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: ______________ Дата и время доставк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на исследование: отдел ________ N 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 документ  на  метод   исследования:  Методические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карологическое и микологическое обследование помещений  для  профилак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лергенных заболеваний" от 1 ноября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ЭНТОМОЛОГИЧЕСКОГО 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е прове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зультаты исследований действительны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6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образцов (проб) на метод исследования: Методические рекомендации «Акарологическое и микологическое обследование помещений для профилактики аллергенных заболеван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