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надзора за циркуля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тических вариантов вируса иммуно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, включая циркуляцию штам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стентных к антиретровирусным препар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е по эпидемиологическому надзор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чаями передачи первично резистентных штам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АРВ препаратам в регион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о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аниза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mail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проводится в рамка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по эпидемиологическому надзору за случаями передачи первично резистентных штаммов к антиретровирусным препаратам препаратам в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