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надзора за циркуля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тических вариантов вируса иммунодефиц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а, включая циркуляцию штамм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стентных к антиретровирусным препара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следование по мониторингу распростра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зистентности к АРВ препаратам среди паци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уждающихся и получающих АРТ в рег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рдинатор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анизац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mail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е проводится в рамках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ата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5</Characters>
  <CharactersWithSpaces>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следования по мониторингу распространенности резистентности к антиретровирусным препаратам среди пациентов, нуждающихся и получающих арт в реги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