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язательная форм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нтральной избирате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иссии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8 июня 2007 г. N 15/124-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земпляр N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Выборы депутатов Государственной Ду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Федерального Собрания Российской Федерации пятого созы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"__" ____________ 200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РОТОКО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избирательной комиссии субъект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об итогах голос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территории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 субъекта Российской Федерации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части территории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исло   территориальных   избирательных   комиссий 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рритории   (части   территории)  субъекта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                                             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исло протоколов территориальных избирательных комисс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  итогах  голосования, на основании которых составл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токол  избирательной  комиссии  субъекта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 об итогах голосования (об итогах голос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части территории субъекта Российской Федерации)     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исло  избирательных  участков,  итоги  голосования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ым были признаны недействительными                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ммарное   число   избирателей,  включенных  в  спис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бирателей   на   момент   окончания   голосования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бирательных  участках,  итоги  голосования по котор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ыли признаны недействительными                        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ле   предварительной   проверки   правильности 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токолов   территориальных   избирательных  комиссий  об  итог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лосования  избирательная  комиссия субъект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утем  суммирования  данных,  содержащихся  в указанных протокол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рриториальных избирательных комиссий, установил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5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"/>
        <w:gridCol w:w="7154"/>
        <w:gridCol w:w="2971"/>
      </w:tblGrid>
      <w:tr>
        <w:trPr>
          <w:trHeight w:val="36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 избирателей, внесенных в списки избирателей на</w:t>
              <w:br/>
              <w:t xml:space="preserve">момент окончания голосования                    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исло избирательных бюллетеней, полученных          </w:t>
              <w:br/>
              <w:t xml:space="preserve">участковыми избирательными комиссиями           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исло избирательных бюллетеней, выданных            </w:t>
              <w:br/>
              <w:t xml:space="preserve">избирателям, проголосовавшим досрочно           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 избирательных бюллетеней, выданных участковыми</w:t>
              <w:br/>
              <w:t xml:space="preserve">избирательными комиссиями избирателям в помещениях  </w:t>
              <w:br/>
              <w:t xml:space="preserve">для голосования в день голосования              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исло избирательных бюллетеней, выданных            </w:t>
              <w:br/>
              <w:t xml:space="preserve">избирателям, проголосовавшим вне помещений для      </w:t>
              <w:br/>
              <w:t xml:space="preserve">голосования в день голосования                  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погашенных избирательных бюллетеней       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избирательных бюллетеней, содержащихся в      </w:t>
              <w:br/>
              <w:t xml:space="preserve">переносных ящиках для голосования               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исло избирательных бюллетеней, содержащихся в      </w:t>
              <w:br/>
              <w:t xml:space="preserve">стационарных ящиках для голосования             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недействительных избирательных бюллетеней 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</w:t>
            </w:r>
          </w:p>
        </w:tc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исло действительных избирательных бюллетеней   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</w:t>
            </w:r>
          </w:p>
        </w:tc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открепительных удостоверений, полученных      </w:t>
              <w:br/>
              <w:t xml:space="preserve">участковыми избирательными комиссиями           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2</w:t>
            </w:r>
          </w:p>
        </w:tc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открепительных удостоверений, выданных        </w:t>
              <w:br/>
              <w:t>участковыми избирательными комиссиями избирателям на</w:t>
              <w:br/>
              <w:t xml:space="preserve">избирательных участках до дня голосования       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3</w:t>
            </w:r>
          </w:p>
        </w:tc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 избирателей, проголосовавших по открепительным</w:t>
              <w:br/>
              <w:t xml:space="preserve">удостоверениям на избирательных участках        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4</w:t>
            </w:r>
          </w:p>
        </w:tc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исло погашенных неиспользованных открепительных    </w:t>
              <w:br/>
              <w:t xml:space="preserve">удостоверений                                   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5</w:t>
            </w:r>
          </w:p>
        </w:tc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открепительных удостоверений, выданных        </w:t>
              <w:br/>
              <w:t xml:space="preserve">избирателям территориальными избирательными         </w:t>
              <w:br/>
              <w:t xml:space="preserve">комиссиями                                      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6</w:t>
            </w:r>
          </w:p>
        </w:tc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утраченных избирательных бюллетеней       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7</w:t>
            </w:r>
          </w:p>
        </w:tc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избирательных бюллетеней, не учтенных при     </w:t>
              <w:br/>
              <w:t xml:space="preserve">получении                                       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7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я политических партий, зарегистрировавших  </w:t>
              <w:br/>
              <w:t xml:space="preserve">федеральные списки кандидатов         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голосов    </w:t>
              <w:br/>
              <w:t>избирателей, поданных</w:t>
              <w:br/>
              <w:t>за каждый федеральный</w:t>
              <w:br/>
              <w:t xml:space="preserve">список кандидатов  </w:t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</w:t>
            </w:r>
          </w:p>
        </w:tc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9</w:t>
            </w:r>
          </w:p>
        </w:tc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0</w:t>
            </w:r>
          </w:p>
        </w:tc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1</w:t>
            </w:r>
          </w:p>
        </w:tc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2</w:t>
            </w:r>
          </w:p>
        </w:tc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3</w:t>
            </w:r>
          </w:p>
        </w:tc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4</w:t>
            </w:r>
          </w:p>
        </w:tc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5</w:t>
            </w:r>
          </w:p>
        </w:tc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6</w:t>
            </w:r>
          </w:p>
        </w:tc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7</w:t>
            </w:r>
          </w:p>
        </w:tc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избирате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и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     _____________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фамилия,      (подпись либо причи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инициалы)      отсутствия, отметка 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особом мнен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 председателя  _____________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кретарь комиссии        _____________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миссии:           _____________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_____________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_____________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М.П.  Протокол подписан "__" ______ 200_ года в __ часов __ мину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98</Words>
  <Characters>4672</Characters>
  <CharactersWithSpaces>398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1:00Z</dcterms:created>
  <dc:creator>Центральная избирательная комиссия Российской Федерации</dc:creator>
  <dc:description/>
  <dc:language>en-US</dc:language>
  <cp:lastModifiedBy/>
  <dcterms:modified xsi:type="dcterms:W3CDTF">2011-10-30T13:01:00Z</dcterms:modified>
  <cp:revision>2</cp:revision>
  <dc:subject>Протокол</dc:subject>
  <dc:title>Протокол избирательной комиссии субъекта Российской Федерации об итогах голосования при проведении выборов депутатов Государственной Думы Федерального Собрания Российской Федерации пятого созыва на территории субъекта Российской Федерации (или части терр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