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6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итогах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территориальных участковых избирательных коми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субъекта Российской Федерации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поступивших     протоколов   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 комиссий  об  итогах   голосования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которых составлен  протокол  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субъекта   Российской   Федерации  об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       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  число   избирателей, 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м  участкам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предварительной   проверки   правильности 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ов   территориальных   избирательных  комиссий  об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избирательная  комиссия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суммирования  данных,  содержащихся  в указанных протоко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избирательных комиссий, установи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7425"/>
        <w:gridCol w:w="2700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в списки избирателей на </w:t>
              <w:br/>
              <w:t xml:space="preserve">момент окончания голосования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 полученных участковыми</w:t>
              <w:br/>
              <w:t xml:space="preserve">избирательными комиссиями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избирателям, </w:t>
              <w:br/>
              <w:t xml:space="preserve">проголосовавшим досрочно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участковыми  </w:t>
              <w:br/>
              <w:t>избирательными комиссиями избирателям в помещениях для</w:t>
              <w:br/>
              <w:t xml:space="preserve">голосования в день голосования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избирателям, </w:t>
              <w:br/>
              <w:t xml:space="preserve">проголосовавшим вне помещений для голосования в день  </w:t>
              <w:br/>
              <w:t xml:space="preserve">голосования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     </w:t>
              <w:br/>
              <w:t xml:space="preserve">переносных ящиках для голосования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содержащихся в        </w:t>
              <w:br/>
              <w:t xml:space="preserve">стационарных ящиках для голосования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бюллетеней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бюллетеней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       </w:t>
              <w:br/>
              <w:t xml:space="preserve">участковыми избирательными комиссиями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    </w:t>
              <w:br/>
              <w:t xml:space="preserve">участковыми избирательными комиссиями избирателям     </w:t>
              <w:br/>
              <w:t xml:space="preserve">на избирательных участках до дня голосования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открепительным  </w:t>
              <w:br/>
              <w:t xml:space="preserve">удостоверениям на избирательных участках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открепительных удостоверений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    </w:t>
              <w:br/>
              <w:t>избирателям территориальными избирательными комиссиям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учтенных при       </w:t>
              <w:br/>
              <w:t xml:space="preserve">получении      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внесенных в избирательный   </w:t>
              <w:br/>
              <w:t xml:space="preserve">бюллетень зарегистрированных кандидатов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  </w:t>
              <w:br/>
              <w:t xml:space="preserve">избирателей,    </w:t>
              <w:br/>
              <w:t>поданных за каждого</w:t>
              <w:br/>
              <w:t>зарегистрированного</w:t>
              <w:br/>
              <w:t xml:space="preserve">кандида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     (подпись либо 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ициалы)      отсутствия, отметк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собом м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Протокол подписан "__" ______ 200_ года в __ часов __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9</Characters>
  <CharactersWithSpaces>3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бирательной комиссии субъекта Российской Федерации об итогах голосования при проведении выборов Президента Российской Федерации на территории субъекта Российской Федер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