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февраля 2004 г. N 87/725-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3.2004 N 97/796-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оры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4 марта 2004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збирательной комисси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 итогах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территориальных  избирательных  комиссий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субъекта Российской Федерации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 поступивших   протоколов   территор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х   комиссий  об  итогах  голосования,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которых  составлен  протокол 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субъекта  Российской  Федерации  об  ито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                    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избирательных участков, итоги голосова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были признаны недействительными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рное число избирателей, включенных  в  с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ей   на   момент   окончания  голосова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х участках, итоги голосования  по 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признаны недействительными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 предварительной   проверки   правильности  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ов   территориальных   избирательных  комиссий  об  ито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 избирательная комиссия субъекта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суммирования данных,  содержащихся  в  указанных  протоко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х избирательных комиссий, установ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209"/>
        <w:gridCol w:w="2161"/>
      </w:tblGrid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включенных в списки       </w:t>
              <w:br/>
              <w:t xml:space="preserve">избирателей на момент окончания голосования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полученных   </w:t>
              <w:br/>
              <w:t xml:space="preserve">участковыми избирательными комиссиями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выданных     </w:t>
              <w:br/>
              <w:t xml:space="preserve">избирателям, проголосовавшим досрочно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выданных     </w:t>
              <w:br/>
              <w:t xml:space="preserve">участковыми избирательными комиссиями        </w:t>
              <w:br/>
              <w:t xml:space="preserve">избирателям в помещениях для голосования в   </w:t>
              <w:br/>
              <w:t xml:space="preserve">день голосования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выданных     </w:t>
              <w:br/>
              <w:t xml:space="preserve">избирателям, проголосовавшим вне помещений   </w:t>
              <w:br/>
              <w:t xml:space="preserve">для голосования в день голосования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избирательных бюллетеней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содержащихся </w:t>
              <w:br/>
              <w:t xml:space="preserve">в переносных ящиках для голосования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содержащихся </w:t>
              <w:br/>
              <w:t xml:space="preserve">в стационарных ящиках для голосования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недействительных избирательных         </w:t>
              <w:br/>
              <w:t xml:space="preserve">бюллетеней  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         </w:t>
              <w:br/>
              <w:t xml:space="preserve">полученных участковыми избирательными        </w:t>
              <w:br/>
              <w:t xml:space="preserve">комиссиями  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выданных </w:t>
              <w:br/>
              <w:t xml:space="preserve">участковой избирательной комиссией           </w:t>
              <w:br/>
              <w:t xml:space="preserve">избирателям на избирательном участке до дня  </w:t>
              <w:br/>
              <w:t xml:space="preserve">голосования (в случае проведения повторного  </w:t>
              <w:br/>
              <w:t xml:space="preserve">голосования - число открепительных           </w:t>
              <w:br/>
              <w:t xml:space="preserve">удостоверений без отрывных талонов, выданных </w:t>
              <w:br/>
              <w:t xml:space="preserve">избирателям на избирательном участке до дня  </w:t>
              <w:br/>
              <w:t xml:space="preserve">повторного голосования)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проголосовавших по        </w:t>
              <w:br/>
              <w:t xml:space="preserve">открепительным удостоверениям на             </w:t>
              <w:br/>
              <w:t xml:space="preserve">избирательных участках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использованных открепительных        </w:t>
              <w:br/>
              <w:t xml:space="preserve">удостоверений (в случае проведения           </w:t>
              <w:br/>
              <w:t xml:space="preserve">повторного голосования - число погашенных    </w:t>
              <w:br/>
              <w:t xml:space="preserve">неиспользованных открепительных              </w:t>
              <w:br/>
              <w:t xml:space="preserve">удостоверений)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выданных </w:t>
              <w:br/>
              <w:t xml:space="preserve">избирателям территориальными избирательными  </w:t>
              <w:br/>
              <w:t xml:space="preserve">комиссиями  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траченных избирательных бюллетеней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не учтенных при получении избирательных</w:t>
              <w:br/>
              <w:t xml:space="preserve">бюллетеней  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и, имена, отчества внесенных в      </w:t>
              <w:br/>
              <w:t xml:space="preserve">избирательный бюллетень зарегистрированных   </w:t>
              <w:br/>
              <w:t xml:space="preserve">кандидатов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олосов  </w:t>
              <w:br/>
              <w:t xml:space="preserve">избирателей,   </w:t>
              <w:br/>
              <w:t xml:space="preserve">поданных за    </w:t>
              <w:br/>
              <w:t>каждого зареги-</w:t>
              <w:br/>
              <w:t xml:space="preserve">стрированного  </w:t>
              <w:br/>
              <w:t xml:space="preserve">кандидата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зьев Сергей Юрьевич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лышкин Олег Александрович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ронов Сергей Михайлович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тин Владимир Владимирович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ключено. - Постановление Центризбиркома  РФ</w:t>
              <w:br/>
              <w:t xml:space="preserve">N 97/796-4  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 12.03.2004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камада Ирина Муцуовна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ритонов Николай Михайлович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олосов избирателей, поданных против   </w:t>
              <w:br/>
              <w:t xml:space="preserve">всех кандидатов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     (подпись либо при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нициалы)       отсутствия, отме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б особом м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   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     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 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  Протокол подписан "__" ________ 2004 года в __ часов __ мину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8</Words>
  <Characters>5673</Characters>
  <CharactersWithSpaces>4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збирательной комиссии субъекта Российской Федерации об итогах голос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