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 Контракту на модер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ереоборудование)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"__________" - Заказчик по Контракту N _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дернизацию (переоборудование) судна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 "____________________" - Исполнитель по вышеуказанному контра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, с другой стороны, под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Протокола согласовали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следующие виды работ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сумму _________ (________________________________________)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ключить  в  перечень  работ,  подлежащих  выполнению по Контра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работы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сумму _________ (________________________________________)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  учетом  согласованных  изменений общая цена работ по Контракт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настоящего Протокола рав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)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связи с изменением объема работы продолжительность _________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увеличивается/уменьшается на 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N N ______ составляют неотъемлемую часть этого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____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____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Заказчика,                     (наименование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, Ф.И.О.)                            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0</Characters>
  <CharactersWithSpaces>2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Кабанов О.М.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нений (приложение к контракту на модернизацию (переоборудование)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