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 к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аэроионного состава воздух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675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рменный бланк, N сертификата учреждения, аккредитова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е ГОСТ Р или госсанэпиднадзора, проводящего измер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_____ к заключению от "__" 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рений аэроионного состава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анитарно-эпидемиологическ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эроионизирующего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"__" ___________ 20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помещения (рабочего мест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аэроионизирующего оборудо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используемого счетчика аэроион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сстояния, см: А ______________; В ___________; С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яр- │  Концентрация аэроионов, ро (ион/куб. см)   │Коэфф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 ├────────────────────────────┬────────────────┤ци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ио-│    значения единичного     │средние значения│униполя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    │       измерения, ро        │                │ности,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</w:t>
      </w:r>
      <w:r>
        <w:rPr/>
        <w:t>i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┬──┬───┬──┬───┬───┬──┬───┼───┬─────┬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│  │   │  │   │   │  │   │</w:t>
      </w:r>
      <w:r>
        <w:rPr/>
        <w:t>__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1 │2 │ 3 │4 │ 5 │ 6 │7 │ 8 │ро │ро   │ р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│  │   │  │   │   │  │   │   │  </w:t>
      </w:r>
      <w:r>
        <w:rPr/>
        <w:t>min│   max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┼───┼──┼───┼───┼──┼───┼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   │   │  │   │  │   │   │  │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     │   │  │   │  │   │   │  │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┼──┼───┼──┼───┼───┼──┼───┼───┼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│   │  │   │  │   │   │  │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     │   │  │   │  │   │   │  │   │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┴──┴───┴──┴───┴───┴──┴───┴───┴─────┴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, рекомендации и примеч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Схема размещения  рабочих  мест и мест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на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: _________ Руководитель подразделени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емого объекта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0</Characters>
  <CharactersWithSpaces>2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аэроионного состава воздуха (санитарно-эпидемиологической оценки аэроионизирующего оборудования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