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УФ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рений интенсивности электромагнитного поля (Э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N _____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точ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иапазон частот: __________________ М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о-допустимые    уровни  и  нормативно-техническая  документ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которой  проводились  измерения  и  оценка 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и диапазон измер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ые свед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345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язка точки к местности</w:t>
              <w:br/>
              <w:t xml:space="preserve">по ориентирам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потока энергии, ППЭ, мкВт/кв. см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электрического поля, Е, В/м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ключе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змерения проводи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интенсивности электромагнитного поля (ЭМП). Форма № УФ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