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УФ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рений интенсивности электромагнитного поля (Э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N ______             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 (организация, адрес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е/территор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чник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араметры источника ЭМ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025"/>
        <w:gridCol w:w="1620"/>
        <w:gridCol w:w="1215"/>
        <w:gridCol w:w="2159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  <w:br/>
              <w:t xml:space="preserve">источник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ЭМП  </w:t>
              <w:br/>
              <w:t xml:space="preserve">(частота,     </w:t>
              <w:br/>
              <w:t xml:space="preserve">МГц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  <w:br/>
              <w:t xml:space="preserve">пасп./раб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ыпуск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</w:t>
              <w:br/>
              <w:t xml:space="preserve">работы в день  </w:t>
              <w:br/>
              <w:t xml:space="preserve">(ча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злучател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хнологический процес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ры защиты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казания контрольных приборов на источнике ЭМП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полнительны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ормативно-техническая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едельно-допустимые уровни (ПДУ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Зав. N 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и диапазон измер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Эск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езультаты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675"/>
        <w:gridCol w:w="809"/>
        <w:gridCol w:w="540"/>
        <w:gridCol w:w="675"/>
        <w:gridCol w:w="945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измерений,</w:t>
              <w:br/>
              <w:t xml:space="preserve">источник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ое  </w:t>
              <w:br/>
              <w:t xml:space="preserve">поле, В/м,     </w:t>
              <w:br/>
              <w:t xml:space="preserve">высота от пола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гнитное поле,</w:t>
              <w:br/>
              <w:t xml:space="preserve">А/м,           </w:t>
              <w:br/>
              <w:t xml:space="preserve">высота от пол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7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змер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интенсивности электромагнитного поля (ЭМП). Форма № УФ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