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ая оценка до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учения насел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активном загряз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воздушным пу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2.6.1.2153-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ОЛНЕНИЯ ПРОТОКОЛА ИЗМЕРЕНИЙ МОЩ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З ГАММА-ИЗЛ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токол измерений мощности дозы гамма-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населенном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щественная з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роведения обследован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ла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льсов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Хозяй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Есть (нет) карта населенного пунк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ип прибора, заводской N ______, дата последне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рганизация, проводившая обследова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Фамилия и инициалы дозиметрис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Единицы измерений мощности доз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890"/>
        <w:gridCol w:w="1485"/>
        <w:gridCol w:w="1620"/>
        <w:gridCol w:w="1755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бъекта &lt;*&gt;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точки на  </w:t>
              <w:br/>
              <w:t xml:space="preserve">схеме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 мощности дозы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ия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рный перечень объектов: школа, детский сад, больница, клуб, магазин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дозиметрис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1</Characters>
  <CharactersWithSpaces>12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мощностей доз гамма-излучения в общественной зоне населенного пун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