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гортехнадзора РФ от 09.07.2001 N 28, в которой приведена данная форма, вводится в действие с 15 сентября 2001 года Постановлением Госгортехнадзора РФ от 24.07.2001 N 33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иагнос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состоя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земных с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пров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РЕНИЙ СТЕПЕНИ КОРРОЗИОННОГО ИЗНОСА ПОВЕРХ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ТАЛЛА ТРУБ ПОДЗЕМНОГО ГАЗОПРОВ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кладки газопровода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обследования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шурфа ________. Расположение по карте - схеме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жный диаметр трубы 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лщина стенки трубы по проекту 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755"/>
        <w:gridCol w:w="1621"/>
        <w:gridCol w:w="1620"/>
        <w:gridCol w:w="2430"/>
      </w:tblGrid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толщина стенки, мм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0°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0°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е значение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349"/>
        <w:gridCol w:w="1620"/>
        <w:gridCol w:w="1755"/>
        <w:gridCol w:w="2025"/>
      </w:tblGrid>
      <w:tr>
        <w:trPr>
          <w:trHeight w:val="240" w:hRule="atLeast"/>
          <w:cantSplit w:val="true"/>
        </w:trPr>
        <w:tc>
          <w:tcPr>
            <w:tcW w:w="8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лубина, </w:t>
              <w:br/>
              <w:t xml:space="preserve">мм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, </w:t>
              <w:br/>
              <w:t xml:space="preserve">мм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стран-  </w:t>
              <w:br/>
              <w:t xml:space="preserve">ственная   </w:t>
              <w:br/>
              <w:t xml:space="preserve">ориентац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лщина   </w:t>
              <w:br/>
              <w:t xml:space="preserve">стенки вне </w:t>
              <w:br/>
              <w:t>зоны дефек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</w:t>
              <w:br/>
              <w:t>толщина стенки</w:t>
              <w:br/>
              <w:t xml:space="preserve">после ремонт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редприятия) 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редприятия) 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редприятия) 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предприятия) (должность, Ф.И.О.,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1</Characters>
  <CharactersWithSpaces>1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едеральный горный и промышленный надзор Росс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змерений степени коррозионного износа поверхности металла труб подземного газопровода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