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нно-оптическая линия передач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ьная сек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арный кабельный участ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, наименование конечных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рения электрического сопротивления зазем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946"/>
        <w:gridCol w:w="810"/>
        <w:gridCol w:w="1079"/>
        <w:gridCol w:w="541"/>
        <w:gridCol w:w="945"/>
        <w:gridCol w:w="810"/>
        <w:gridCol w:w="810"/>
        <w:gridCol w:w="944"/>
        <w:gridCol w:w="674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-</w:t>
              <w:br/>
              <w:t xml:space="preserve">дение за-  </w:t>
              <w:br/>
              <w:t xml:space="preserve">земления   </w:t>
              <w:br/>
              <w:t>(номер муф-</w:t>
              <w:br/>
              <w:t>ты, камеры,</w:t>
              <w:br/>
              <w:t xml:space="preserve">расположе- </w:t>
              <w:br/>
              <w:t xml:space="preserve">ние выне-  </w:t>
              <w:br/>
              <w:t xml:space="preserve">сенного    </w:t>
              <w:br/>
              <w:t>заземления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- </w:t>
              <w:br/>
              <w:t xml:space="preserve">трук- </w:t>
              <w:br/>
              <w:t xml:space="preserve">ция   </w:t>
              <w:br/>
              <w:t>зазем-</w:t>
              <w:br/>
              <w:t>лител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ое   </w:t>
              <w:br/>
              <w:t>сопро-</w:t>
              <w:br/>
              <w:t>тивле-</w:t>
              <w:br/>
              <w:t xml:space="preserve">ние   </w:t>
              <w:br/>
              <w:t xml:space="preserve">грун- </w:t>
              <w:br/>
              <w:t xml:space="preserve">та,   </w:t>
              <w:br/>
              <w:t xml:space="preserve">Ом.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 xml:space="preserve">рен- </w:t>
              <w:br/>
              <w:t xml:space="preserve">ное  </w:t>
              <w:br/>
              <w:t xml:space="preserve">соп- </w:t>
              <w:br/>
              <w:t>роти-</w:t>
              <w:br/>
              <w:t xml:space="preserve">вле- </w:t>
              <w:br/>
              <w:t xml:space="preserve">ние, </w:t>
              <w:br/>
              <w:t xml:space="preserve">Ом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изме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ме-</w:t>
              <w:br/>
              <w:t>рения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   </w:t>
              <w:br/>
              <w:t xml:space="preserve">провели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ибо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ОАО «Российские железные дороги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я электрического сопротивления зазе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