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УФ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мерения уровней виб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N _____                         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измерений (организация, адрес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 проведения измере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мещение/территор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точники вибр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ид вибрац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по  способу  передачи: общая (транспортная, транспортно-технологиче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ая); локальна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о  временной  характеристике:  постоянная,  непостоянная (колеблющая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рывистая, импульс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установки    вибродатчика:  на  полу  помещения, на полу 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, на сидении, на педалях, в местах контакта р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змеряемый параметр: виброскорость, виброуско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змерения проведены в присутствии (Ф.И.О., должность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ормативно-техническая    документация,    в  соответствии   с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спытания и давалось заключ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 средствах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бор            Зав. N   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приборов, диапазон измерений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полнительны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зультаты измерений виб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41"/>
        <w:gridCol w:w="539"/>
        <w:gridCol w:w="541"/>
        <w:gridCol w:w="539"/>
        <w:gridCol w:w="541"/>
        <w:gridCol w:w="675"/>
        <w:gridCol w:w="674"/>
        <w:gridCol w:w="406"/>
        <w:gridCol w:w="539"/>
        <w:gridCol w:w="541"/>
        <w:gridCol w:w="539"/>
        <w:gridCol w:w="675"/>
      </w:tblGrid>
      <w:tr>
        <w:trPr>
          <w:trHeight w:val="48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змерения,       </w:t>
              <w:br/>
              <w:t xml:space="preserve">источник        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и</w:t>
              <w:br/>
              <w:t xml:space="preserve">Z  </w:t>
              <w:br/>
              <w:t xml:space="preserve">X  </w:t>
              <w:br/>
              <w:t xml:space="preserve">Y  </w:t>
            </w:r>
          </w:p>
        </w:tc>
        <w:tc>
          <w:tcPr>
            <w:tcW w:w="62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е уровни вибрации в октавных полосах   </w:t>
              <w:br/>
              <w:t xml:space="preserve">со среднегеометрическими частотами в дБ      </w:t>
              <w:br/>
              <w:t xml:space="preserve">Общая (1,0-63,0 Гц) Локальная (8,0-1000 Гц)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,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вышения ПДУ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-             </w:t>
              <w:br/>
              <w:t xml:space="preserve">допустимые             </w:t>
              <w:br/>
              <w:t xml:space="preserve">уровни (ПДУ)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 от 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ормативно-техническая   документация,   в   соответствии   с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змерения и оценка результа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одпись лица, проводившего измере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4</Characters>
  <CharactersWithSpaces>3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я уровней вибрации. Форма № УФ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