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менению Код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ыми лиц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ФО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служба России по финансовому оздоро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банкрот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уполномоч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регистрационный номер дел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токол изъятия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20_ г.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уполномоченный орган, фамилия и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требованиями ст.  27.10 КоАП РФ,  составил 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ются изымаемы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ъятие произве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лица,  у которого изымаются  документы  (его  зак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разъяснены его права и обязанности,  предусмотренные 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1 КоАП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специалист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, 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ли регистрации, реквизиты документа,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его профессиональную компетен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разъяснены его права и обязанности,  предусмотренные 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8    КоАП   РФ,   и   он   предупрежден   об   администр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в соответствии со ст. ст. 17.7, 17.9 КоАП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переводчика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, 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ли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разъяснены  его  обязанности,  предусмотренные ст.  25.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АП РФ,  и он предупрежден об административной ответственност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о ст. ст. 17.7, 17.9 КоАП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понят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, место жительства или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, место жительства или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изъя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водится опись изъятых документов с указанием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иде и реквизитах изъят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 изъятия  применялись  способы  фиксации   ве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азатель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ются конкретные способы фикс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е в результате материалы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ываются конкр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атериалы и их идентификационные признаки, упаковка, печа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ются к настоящему протоко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я, замечания,    объяснения,    ходатайства,   отв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вшие во время изъ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мною прочитан (переведен мне на ________ язык),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которого изъяты документы (его законный 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вующие (присутствующ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                           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нятые:                       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лица, составившего протокол, уполномоченны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настоящего протокола      "__"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ил:                       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(инициалы и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5</Words>
  <Characters>6456</Characters>
  <CharactersWithSpaces>5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Федеральная служба России по финансовому оздоровлению и банкротству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зъятия документов у должностного лица Федеральной службы России по финансовому оздоровлению и банкрот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