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ЗЪЯТИЯ ОГНЕСТРЕЛЬНОГО ОРУЖИЯ И ПАТРОНОВ К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_ г.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звание, фамилия, инициалы лиц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настоящий протокол и произвел изъятие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-на(ки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(ей) по адрес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я организации, учрежд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нестрельного оружия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тип, модель, калибр, се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омер, год вы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атронов, боеприпасов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количество, тип и калиб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смотре оружия установлено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ывается общее техн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ояние оружия, видимые дефекты и неисправности: царапи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ковины в стволах, коррозия деталей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ужие зарегистрировано (не зарегистрировано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казывается, ка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ом внутренних дел выдано разрешение (лиценз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его серия, номер и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изъятия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ывается состав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ъятие  оружия  и патронов,  боеприпасов  к нему  произведен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ии свиде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, прож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)                      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, прож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)                      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звание лиц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 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протоколом ознакомлен(а) и копию протокола получил(а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2</Words>
  <Characters>4027</Characters>
  <CharactersWithSpaces>34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зъятия огнестрельного оружия и патронов к не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