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02 г. N 01-06/453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4 N 01-06/104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ъятия вещей и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20_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таможенный орган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требованиями ст.  27.10 КоАП России,  составил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изымаемые вещи 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е  произведено  с участием  лица,  у  которого  изымаются вещ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(его законного представителя)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 и обязанности, предусмотренные ст.  25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осс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специалис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/или регистрации, реквизиты документа, подтверждающег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ую компетен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 и обязанности, предусмотренные ст.  25.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 России,  и он предупрежден об административной ответств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ст. 17.7, 17.9 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ереводчика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/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его обязанности,  предусмотренные ст.  25.10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и  он  предупрежден  об  административной  ответ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ст. 17.7, 17.9 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/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/или регист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изъ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водится опись изъятых вещей и документ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й о виде и реквизитах изъятых документов; о ви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личестве и иных идентификационных признаках изъ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ещей, в том числе о типе, марке, модели, калибре, серии, но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иных идентификационных признаках оружия; о виде и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оевых прип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ходе    изъятия   применялись   способы   фиксации  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конкретные способы фик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в результате материал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ся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и их идентификационные признаки, упаковка,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к настоящему протоко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замечания, объяснения, ходатайства, отводы, поступившие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зъят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мною прочитан (переведен мне на ______________________ язы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материалы, полученные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ъятия с применением установленных способов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щественных доказательст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 которого изъ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и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     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сутствующие) лица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проток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й орган)            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протокола получил: "_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владельцем вещей является лицо, в отношении которого ведется производство по де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1</Characters>
  <CharactersWithSpaces>6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ъятия вещей и документов должностным лицом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