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ИЗЪ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0_ г.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требованиями  ст.  27.10 КоАП  РФ,  в 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.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.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 разъяснены   их  права  и  обязанности,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7 КоАП РФ,  а именно:  присутствовать  при  всех  дей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  лица,  производящего  изъятие,  удостоверить  фа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и  результат  производимого  процессуального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ть замечания, подлежащие внесению в протоко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____________________   2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лица, у которого производится изъят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число, месяц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места жительства или регистрации, место работы или уче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рия, номер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ем и когда выдан документ доставл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 разъяснены   его   права,    предусмотренные   ст.   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итуции  РФ  и  ст.  25.1 КоАП РФ, а именно: лицо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 ведется   производство   по  делу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 вправе  знакомиться  со  всеми  материалами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ать    объяснения,    представлять   доказательства,   зая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  и отводы, пользоваться юридической помощью защи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свидетельствовать  против  себя,  своего  супруга  и  близ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ведения о лицах, присутствовавших при производстве изъ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   изъятие    предметов,   вещей,   документов, 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е     доказательств     по    делу    (орудий   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  правонарушения,     транспортных  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ых  при  совершении  административного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 административного правонарушения и т.д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726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индивидуальные   </w:t>
              <w:br/>
              <w:t>признаки изъятых вещей, предметов,</w:t>
              <w:br/>
              <w:t xml:space="preserve">документо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мера, вес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вующие  (присутствующие)  при  изъятии  лица   уведом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менении технических средств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прилагаетс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рочитан  вслух  должностным  лицом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. Заявления,  замечания,  ходатайства,  поступившие  в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у которого произведено изъятие 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вшие (присутствовавшие) 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/ __________________/   1. ________ / 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 и инициалы)     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/ __________________/   2. ________ / 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 и инициалы)     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/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должностного лица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4</Characters>
  <CharactersWithSpaces>4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ъятия вещей и документов по делу об административном правонарушении, составленный территориальными органами Россельхоз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