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5 N 9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ГЛАШЕНИЮ МЕЖДУ ПРАВИТЕЛЬСТВОМ РЕСПУБЛ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ЛАРУСЬ, ПРАВИТЕЛЬСТВОМ РЕСПУБЛИКИ КАЗАХСТ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ИТЕЛЬСТВОМ КЫРГЫЗСКОЙ РЕСПУБЛИКИ, ПРАВИТЕЛЬ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 И ПРАВИТЕЛЬСТВОМ РЕСПУБЛ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АДЖИКИСТАН О ВЗАИМНЫХ БЕЗВИЗОВЫХ ПОЕЗД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ЖДАН ОТ 30 НОЯБРЯ 200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тельство Республики Белоруссия, Правительство Республики Казахстан, Правительство Киргизской Республики, Правительство Российской Федерации и Правительство Республики Таджикистан, далее именуемые Сторонам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разработки единого для всех государств - членов Евразийского экономического сообщества перечня документов для перемещения граждан по территории Сообществ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атьей 7 Соглашения между Правительством Республики Беларусь, Правительством Республики Казахстан, Правительством Кыргызской Республики, Правительством Российской Федерации и Правительством Республики Таджикистан о взаимных безвизовых поездках граждан от 30 ноября 2000 г. соглас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кументам, удостоверяющим личность и подтверждающим гражданство их владельцев, дающим право на въезд, выезд, транзитный проезд, передвижение и пребывание на территории государств Сторон, относятся документы, указанные в Приложениях N 1, 2, 3, 4 и 5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N 1, 2, 3, 4 и 5 к настоящему Протоколу заменяют собой Приложения N 1, 2, 3, 4 и 5 к Соглашению между Правительством Республики Беларусь, Правительством Республики Казахстан, Правительством Кыргызской Республики, Правительством Российской Федерации и Правительством Республики Таджикистан о взаимных безвизовых поездках граждан от 30 ноября 2000 г. с даты начала временного применения настояще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ья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Протокол начнет временно применяться через 30 дней после его подписания и вступает в силу с даты получения депозитарием последнего письменного уведомления о выполнении Сторонами внутригосударственных процедур, необходимых для его вступления в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осле подписания настоящего Протокола незамедлительно обменяются по дипломатическим каналам образцами документов, перечисленных в Приложениях N 1, 2, 3, 4 и 5 к настоящему Протоко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о в г. _____________ "__" ____ г. в одном экземпляре на белорусском, казахском, киргизском, русском и таджикском языках, причем все тексты имеют одинаков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расхождения в толковании положений настоящего Протокола используется текст на рус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ый экземпляр настоящего Протокола хранится в Интеграционном комитете Евразийского экономического сообщества, который направит государствам, подписавшим настоящий Протокол, его заверенную коп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Белорусс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Казахст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ргизской Республи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Правитель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Таджикист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81</Characters>
  <CharactersWithSpaces>24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Правительство Российской Федерации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 Соглашению между Правительством Республики Беларусь, Правительством Республики Казахстан, Правительством Кыргызской Республики, Правительством Российской Федерации и Правительством Республики Таджикистан о взаимных безвизовых поездках граждан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