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ГЛАШЕНИЮ МЕЖДУ 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ТЕЛЬСТВОМ АЗЕРБАЙДЖАНСКОЙ РЕСПУБЛИКИ О БЕЗВИЗ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КАХ ГРАЖДАН РОССИЙСКОЙ ФЕДЕРАЦИИ И АЗЕРБАЙДЖ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ПУБЛИКИ ОТ 3 ИЮЛЯ 199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оссийской Федерации и Правительство Азербайджанской Республики, далее именуемые Сторонами, в соответствии со статьей 7 Соглашения между Правительством Российской Федерации и Правительством Азербайджанской Республики о безвизовых поездках граждан Российской Федерации и Азербайджанской Республики от 3 июля 1997 г. 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, удостоверяющим личность и подтверждающим гражданство их владельцев, дающим право на въезд, выезд, транзитный проезд, передвижение и пребывание на территории государств Сторон, относятся документы, указанные в Приложениях N 1 и 2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 и 2 к настоящему Протоколу заменяют собой приложения N 1 и 2 к Соглашению между Правительством Российской Федерации и Правительством Азербайджанской Республики о безвизовых поездках граждан Российской Федерации и Азербайджанской Республики от 3 июля 1997 г. с даты начала временного применения настояще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начнет временно применяться через 30 дней после его подписания и вступит в силу с даты получения последнего письменного уведомления о выполнении Сторонами внутригосударственных процедур, необходимых для его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___ "__" _______________ 2005 года в двух экземплярах, каждый на русском и азербайджанском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зербайджанской Республ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Правительство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 Соглашению между Правительством Российской Федерации и Правительством Азербайджанской Республики о безвизовых поездках граждан Российской Федерации и Азербайджанской Республики от 3 июля 1997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