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7.12.2000 N 77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Б 196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ЛИМАТИЧЕСКИХ ИСПЫТАНИЙ БОЕВОЙ ОДЕЖДЫ ПОЖАРН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ЙОНОВ РОССИИ С УМЕРЕННО ХОЛОДНЫМ, ХОЛОДНЫМ И О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ХОЛОДНЫМ КЛИМ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                            "___" 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испыта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Общие сведения о боевой одеж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издел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значение нормативного докумен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, кг _________                Дата изготов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Услов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окружающей среды, °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мосферное давление, мм рт. ст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Данные об испытателе-доброволь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раст, лет _________                     Рост, см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916"/>
        <w:gridCol w:w="243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испытания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испыт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, кг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тела,</w:t>
              <w:br/>
              <w:t xml:space="preserve">°С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пульса,  </w:t>
              <w:br/>
              <w:t xml:space="preserve">уд./мин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териальное дав-</w:t>
              <w:br/>
              <w:t>ление, мм рт. ст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оотделение, г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Запись наблюдений в процессе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Вид упражнения     │Продолжитель- │Оценка самочув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│ность выполне-│    испыта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ния упражнения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и отдыха, мин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├───────┬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работа │отдых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ереноска груза массой   │   8   │  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кг на расстояние,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м  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дъем на помост высотой │  10   │  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м и спуск с него в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пе ___ раз/мин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одъем груза массой __ кг│   8   │  5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высоту ___ м с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нсивностью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раз/мин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одъем на помост высотой │  10   │  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м и спуск с него в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пе ___ раз/мин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Переноска груза массой   │   8   │Выход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кг на расстояние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 м  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ос испыт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издел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и выводы руководителя испыт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 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 _______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2</Characters>
  <CharactersWithSpaces>4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лиматических испытаний боевой одежды пожарного для районов России с умеренно холодным, холодным и очень холодным клима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