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МОФОМС от 01.11.2008 N 226, в котором приведена данная форма, вступил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платы медицинской помощ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услуг) из средств ОМС, оказываем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сковской областной программе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ОФОМС от 29.12.2008 N 27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ЭФФИЦИ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ТРЕБЛЕНИЯ ПЛАНОВЫХ ОБЪЕМОВ НА ___ КВАРТАЛ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890"/>
        <w:gridCol w:w="3375"/>
        <w:gridCol w:w="1620"/>
        <w:gridCol w:w="1484"/>
        <w:gridCol w:w="94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ЛПУ      </w:t>
              <w:br/>
              <w:t xml:space="preserve">(юр. лица)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чреждения </w:t>
              <w:br/>
              <w:t xml:space="preserve">здравоохранения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&lt;*&gt;   </w:t>
              <w:br/>
              <w:t xml:space="preserve">1       </w:t>
              <w:br/>
              <w:t xml:space="preserve">(код СМО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О   </w:t>
              <w:br/>
              <w:t xml:space="preserve">n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СМО2 и СМО3, заключившие  договоры  на  ЛПП  с  данным  учреж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, для которых определен режим  оплаты "аванс - оконча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"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</Words>
  <Characters>848</Characters>
  <CharactersWithSpaces>7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2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3:02:00Z</dcterms:modified>
  <cp:revision>2</cp:revision>
  <dc:subject>Протокол</dc:subject>
  <dc:title>Протокол коэффициента потребления плановых объемов для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