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комиссии по опред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имущественного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авления на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22 марта 2010 г.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Выписка из Протокола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миссии по определению преимуще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оставления на работе в связи с сокращ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и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тров П.П. - Генеральный директ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ванов И.И. - Начальник Управления рекламы и маркет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менова С.С. - Директор Департамента по персонал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сильева А.Е. - Начальник отдела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доров А.А. - юрисконсуль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становили: избрать председателем Комиссии Петрова П.П. - Генерального директора ООО "Весна", секретарем Комиссии - Сидорова А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смотрели возможность сокращения численности работников по должност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945"/>
        <w:gridCol w:w="1486"/>
        <w:gridCol w:w="4320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 xml:space="preserve">подразделе- </w:t>
              <w:br/>
              <w:t xml:space="preserve">ние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</w:t>
              <w:br/>
              <w:t xml:space="preserve">(долж-    </w:t>
              <w:br/>
              <w:t xml:space="preserve">ность)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штатных </w:t>
              <w:br/>
              <w:t xml:space="preserve">единиц    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     Данные о     </w:t>
              <w:br/>
              <w:t xml:space="preserve">работников      работниках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т  </w:t>
              <w:br/>
              <w:t>сокращению</w:t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      </w:t>
              <w:br/>
              <w:t xml:space="preserve">рекламы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джер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неев И.А.   В/о, стаж 3 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олева И.И. Ср/о, стаж 5 лет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кин Е.Я.   В/о, стаж 1 год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влова Н.Н.  В/о, стаж 3 года,</w:t>
              <w:br/>
              <w:t xml:space="preserve">беременность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кадров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пектор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ахова Н.И. В/о, юрист, стаж </w:t>
              <w:br/>
              <w:t xml:space="preserve">5 лет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йцева А.А.  Неоконч. в/о,    </w:t>
              <w:br/>
              <w:t xml:space="preserve">стаж 1 год,      </w:t>
              <w:br/>
              <w:t xml:space="preserve">ребенок до 3-х   </w:t>
              <w:br/>
              <w:t xml:space="preserve">лет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лкова В.В.  В/о, стаж 10 лет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дина В.Р.   В/о, стаж 3 года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хина И.И.   Ср-спец обр.,    </w:t>
              <w:br/>
              <w:t xml:space="preserve">стаж 6 лет,      </w:t>
              <w:br/>
              <w:t xml:space="preserve">на иждивении 2   </w:t>
              <w:br/>
              <w:t>несовер-них детей</w:t>
              <w:br/>
              <w:t xml:space="preserve">старше 3-х лет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становили: утвердить заключение, согласно которому оставлению на работе подлеж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Менеджер Отдела рекламы Павлова Н.Н. (В/о, стаж 3 года, беременнос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нспектор Отдела кадров Волкова В.В. (В/о, стаж 10 л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нспектор Отдела кадров Малахова Н.И. (В/о, юрист, стаж 5 л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Инспектор Отдела кадров Зайцева А.А. (Неоконч. в/о, стаж 1 год, ребенок до 3-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снов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гласно ст. 180 ТК РФ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. 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 При равной производительности труда и квалификации предпочтение в оставлении на работе отдается: семейным - при наличии двух или более иждивенцев (нетрудоспособных членов семьи, находящихся на полном содержании работника или получающих от него помощь, которая является для них постоянным и основным источником средств к существованию); лицам, в семье которых нет других работников с самостоятельным заработком; работникам, получившим в период работы у данного работодателя трудовое увечье или профессиональное заболевание; инвалидам Великой Отечественной войны и инвалидам боевых действий по защите Отечества; работникам, повышающим свою квалификацию по направлению работодателя без отрыва от работ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3. Согласно ст. 261 ТК РФ не допускается расторжение трудового договора по инициативе работодателя по п. 2 ч. 1 ст. 81 ТК РФ с беременными женщинами, а также с женщинами, имеющими детей в возрасте до т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________________ 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         ________________           А.А. Сид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7</Characters>
  <CharactersWithSpaces>2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Коллектив авторов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комиссии по определению преимущественного права оставления на работ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