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СН ППС-99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 Распоряжения Минмособл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0 N 16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ПО СОГЛАСОВАНИЮ ТЕХНИЧЕСКИХ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СОЕДИНЕНИЕ ОБЪЕКТА СТРОИТЕЛЬСТВА К ИСТОЧ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СНАБЖЕНИЯ, ИНЖЕНЕРНЫМ СЕТЯМ И КОММУНИКАЦ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ОСНОВАНИЮ ПЛОЩАДОК И УЧАСТКОВ ТРАС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ТРОИТЕЛЬСТВА ИНЖЕНЕРНЫХ СЕТЕЙ И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на  основании постановления главы 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а,  иного муниципального  образования) от 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змещении (предварительном размещени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едставитель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в лице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Заказчика (инвестора, застройщик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оектно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Изыскательской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Управления (отдела) архитектуры и градостроительст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Комитета по земельным ресурсам и землеустройств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Местного органа Госпожнадзо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Территориального центра Госсанэпиднадзо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Комитета по охране окружающей сред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Муниципальных органов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Организаций водоснабжения и канал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Треста газового хозяйства по Мособлгаз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Организации муниципальной электросе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Предприятия электросетей АО Мосэнерг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Районного (городского) узла электросвяз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Территориального центра международной связ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. Предприятия теплосет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Градостроительного заключения  на 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троительства   в   части  рекомендаций  по  инжен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 объекта   и   предложения   заказчику    (инвес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)  по присоединению проектируемого объекта к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абжения, инженерным сетям и коммуникациям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пределить   источниками   инженерного  обеспечения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по водоснабжен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сточ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лектроснабжен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сточ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азоснабжен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сточ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плоснабжени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сточ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вяз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сточ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броса сточных вод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броса дождевых во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Установить  места  присоединения  к  существующим инжен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ям и коммуникац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одовод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иаметр, место прокладки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анализационному коллектор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иаметр, место проклад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чк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теплотрасс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иаметр, место прокладки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газопровод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вление, диаметр, место прокладки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электросе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пряжение, вид проклад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сто прокладки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телефонной и радиосе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ехнические параметры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читать целесообразным прокладку новых сетей и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объектов инженерной инфраструктуры осущест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сем видам инженерного обеспеч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место проклад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р земельных участков трассы и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Заказчику     (инвестору,     застройщику)     совмест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(гор)комземом обеспечить  оформление земельных  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 для реализации положений 2, 3 настоящего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Главному  архитектору  района (города,  ин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) заказчику (инвестору,  застройщику)  при  с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З  на  проектные  работы  руководствоваться  решением Коми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инженерного обеспеч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бъекта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Заказчику (инвестору, застройщику) обеспечи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нос существующих зданий, сооружений,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хранение растительного слоя, соблюдение частных сервиту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ебований по охране окружающей сре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анитарно-эпидемиологических, противопожа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циальных условий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является документом о согласовании технических условий на присоединение объекта строительства к источникам снабжения, инженерным сетям сроком _______ лет, других условий, которые необходимо учитывать при разработке проектной документации на строительство объекта, и о согласовании земельных участков для строительства инженерных сооружений и прокладки трас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графические, топографические материалы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ситуационного плана с размещением объекта строительства, согласованного главой муниципального образования (постановление от ________ N ______ "О размещении (предварительном размещении)" с указанием местоположения источников инженерного обеспечения, очистных сооружений и т.д. (по возможности) и мест присоединения объекта к существующим инженерным сетям и коммуникациям, трасс и земельных участков для строительства новых инженерных сетей и сооружений; схема генерального план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ие условия, ранее выданные соответствующи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необходимых случаях документ вышестоящего органа управления, надзорных органов, принимающих решение о строительстве объектов федерального, областного и межрайонного назначения или о подключении объекта строительства к инженерным сетям и коммуникациям, сооружениям федерального или областного зна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астоящий протокол включен в предложенной редакции в порядке эксперимента для замены в последующем технических и других условий соответствующих служ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имечание введено распоряжением Минмособлстроя от 21.12.2000 N 1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0</Words>
  <Characters>7496</Characters>
  <CharactersWithSpaces>6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миссии по согласованию технических условий на присоединение объекта строительства к источникам энергоснабжения, инженерным сетям и коммуникациям, по обоснованию площадок и участков трасс для строительства инженерных сетей и сооружений на тер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