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сходных данных и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ектирование, согласования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(реко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, а также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работ (услуг)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_ 19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БОРУ ЗЕМЕЛЬНОГО УЧАСТКА (ПЛОЩАДКИ, ТРАСС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ТРОИТЕЛЬСТВА (РЕКОНСТРУКЦИИ) ОБЪЕКТА НЕДВИЖИМ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НАМЕЧАЕМЫХ ПРОЕКТНЫХ РЕШЕНИЙ, 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НА ПРИСОЕДИНЕНИЕ К ИСТОЧНИКАМ ЭНЕРГОСНАБЖ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ЫМ СЕТЯМ И КОММУНИКАЦИЯМ ОБЪЕКТА НЕДВИЖИ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на основании распоряж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ставитель местного органа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в лице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нвестора (заказчик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полнителя (проектная организация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митета по земельным ресурсам и землеустройств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бственника      земельного      участка,      землевладе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пользователя, арендат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ектной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зыскательной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ного органа по архитектуре и градостроительств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ного органа Госпожнадзо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ерриториального центра Госсанэпиднадзор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митета по охране окружающей сред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правления   (отдела)   по   делам   гражданской   оборон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м ситуация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рганизации муниципальной электросе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рганизации водоснабжения и канализов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айонного узла связ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тделения МПС Ро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рганизации газового хозяй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Управления Центрального промышленного  округа Госгор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Мособлгосэнергонадзо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Управления автодорог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Государственной инспекции безопасности дорожного движения Г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Территориального подразделения Рослесхоз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Местного органа управления сельского хозяй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Территориального органа Роскомво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 осмотра   места   и   рассмотрения 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я места  размещения  объекта недвижимости установила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троительства (реконструкци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(поселке, районе) ______________________ были рассмот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дин, два, три) земельных участ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 адресу и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характеристика учас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строительства выбрана площадка, находящаяс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следующих фак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сравнив  и  оценив  преимущества  выбранной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ассы), счит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Целесообразным использовать ее для строитель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с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ировать указанный участок площадью __________________ г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данного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а. Целесообразным использовать трассу для строительств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вестору (заказчику) обеспечит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еренос суще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даний, сооружений, коммуникаций, сохранение раст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оя, осушение заболоченных участков, выделение 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строительства и так да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й акт  является  основным  и окончательным документ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основных проектных решений и технических  услов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е объекта  к  источникам снабжения,  инженерным се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ям и сооружениям со сроком 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Картографические,     топографические    материалы;    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онного плана  с   размещением   объекта   строитель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мест присоединения его к существующим инженерным сет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ям общего    пользования    (сети     электр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ения, водоснабжения,  газификации и места сброса с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); схема генерального плана объекта,  обосновывающая  треб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 и конфигурацию требуемого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Технические   условия   (далее -  ТУ)    на    при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уемого объекта к источникам снабжения,  инженерным сет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ям  (ТУ   являются   неизменными   в   течение  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го  в  акте  выбора  участка,  как  правило,  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ния и строительства (реконструкции) объе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   соответствующих   случаях   землеустроительный   про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ый   в   установленном    порядке,    архитектурно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очное за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Условия и требования органов управления и надзорных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ответствующим материалам предпроектных обоснований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 мероприятий  по  соблюдению  экологических,  санитар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их, противопожарных,  социальных  условий,  нор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, обеспечивающих  благоприятное   воздействие   объек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природную  среду  и  население,  а также 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х экологических и иных послед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В   необходимых   случаях   документ   вышестояще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, надзорных органов, принимающих решение о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) объекта недвижимости государственного, 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жрайонного 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Проект   постановления   главы   муниципального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 предварительном согласовании мест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5</Words>
  <Characters>7326</Characters>
  <CharactersWithSpaces>6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Правительство Московской област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миссии по выбору земельного участка (площадки, трассы) для строительства (реконструкции) объекта недвижимости, согласования намечаемых проектных решений, технических условий на присоединение к источникам энергоснабжения, инженерным сетям и ко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