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а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оличественный состав комитета кредиторов определяется собранием кредиторов, но не может быть менее чем три человека и более чем одиннадцать человек (п. 4 ст. 17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решении вопросов на заседании комитета кредиторов каждый член комитета кредиторов обладает одним голосом (п. 5 ст. 17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ует _____ кредиторов.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и секре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ие начальной цены продажи на открытых торгах акций созданного на базе имущества должника открытого акционерного общества "________________" (или открытых акционерных обществ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____, который предложил избрать председателем ____________________, а секретарем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о первому вопросу повестки дн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инято или не приня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лушали результаты отчета оценщика _____________________, действующего на основании договора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начальную стоимость одной акции открытого акционерного общества "_________________":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комитета кредиторов принимаются большинством голосов от общего количества членов комитета кредиторов (п. 6 ст. 17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110, п. 6 ст. 115 ФЗ "О несостоятельности (банкротстве)" данный вопрос находится в компетенции собрания (комитета)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Касенов Е.Б.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митета кредиторов по вопросу установления начальной цены продажи на открытых торгах акций созданного на базе имущества должника открытого акционерного общества или открытых акционерных об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