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еренции (общего собрания) о преобразовании регионального отделения в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общероссийской   общественн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вижения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гиональное отделение в ____________________________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отокол от ______________________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ференции (общего собран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нференции (общего собрани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брано ______________ делегатов от ______________ местных отде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личество)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___ делегатов от ____________________ ме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ичество)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региональном отделении состоит ______________ членов   (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й общественной организации (движ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 членов (участников)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й общественной организации (движения)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решении съезда общероссийской общественной  организации (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образовании ее регионального отделения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гиональное отделение в ____________________________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формировании руководящих органов регионального отделения 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олитической парти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)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формировании   контрольно-ревизионных     органов  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в ________________________________ политической парт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- О решении  съезда  общероссийской 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движения) ________________ о преобразовании  ее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в ___________________ в региональное отделение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бъект Российской                                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ции)                             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ициалы и фамилия, краткое 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  к   исполнению  решение  съезда  общероссийской 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движения) __________________ о преобразовании ее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в ____________________________________ в региональное отдел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олитической партии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)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-  О   формировании      руководящих   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тделения в _____________________________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ициалы и фамилия, краткое 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формировать следующие руководящие органы регионального 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 политической партии 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бъект Российской Федерации)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збрать  в  состав  руководящих  органов регионального отде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олитической парт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)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членов политической партии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звание органа, инициалы и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збра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- О формировании контрольно-ревизио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тделения в _____________________________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ициалы и фамилия, краткое 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формировать следующие контрольно-ревизионные органы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в __________________________ политической партии 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бъект Российской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Избрать  в   состав  контрольно-ревизионных  органов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в __________________________ политической парт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бъект Российской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членов политической партии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звание органа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фамилии избра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тайного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ференции (общего собрани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ференции (общего собрани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руководящих органов регионального отделения 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олитической партии 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)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органа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ость членов политической парт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гиональном отделении в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ая   требованиям   пункта   2  статьи 3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х партиях": _____________. Список членов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прилагается &lt;**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конфе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писок членов регионального отделения политической партии представляется согласно Приложению N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5</Words>
  <Characters>9262</Characters>
  <CharactersWithSpaces>7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юстици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ференции (общего собрания) о преобразовании регионального отделения в субъекте Российской Федерации общероссийской общественной организации (движения) в региональное отделение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