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9 N 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нференции (общего собрания) регионального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 политической парт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убъект Российской Федерации)        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отокол от ___________________ N 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проведения)  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нференции (общего собрания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нференции (общего собрания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избрано ______________ делегатов от ______________ местных отдел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оличество)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о ____________ делегатов от ___________ местных отделений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оличество)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в региональном отделении состоит _______________ членов 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о _______________ членов регионального отделения 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.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решении _______________________ политической парт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ъезд, уполномоченный     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оздании ее регионального отделения в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 формировании руководящих органов регионального отделения 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   формировании    контрольно-ревизионных   органов  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в ___________________________________________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- О решении _________________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нициалы, фамилия)                   (съез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о создании ее регионального отделения в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)                                               (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нициалы и фамилия, краткое содержание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к исполнению решение ______________________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ъезд,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о создании ее регионального отделения в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)                                              (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 "За"    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Против"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Воздержавшихся" ______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- О формировании руководящих органов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в ______________________ политической партии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убъект Российской         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нициалы и фамилия, краткое содержание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Сформировать следующие руководящие органы регионального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_____________________ политической партии 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убъект Российской             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з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 "За"    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Против"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Воздержавшихся" ______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Избрать  в  состав  руководящих органов регионального отде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политической парт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убъект Российской Федерации)         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членов политической партии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звание органа, инициалы и фамил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збранны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тайного голосования: "За"    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Против"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Воздержавшихся" ______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- О формировании  контрольно-ревизионных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го отделения в _____________ политической партии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бъект       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инициалы и фамилия, краткое содержание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Сформировать следующие контрольно-ревизионные органы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в ________________________________ политической парт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: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)                    (наз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 "За"    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Против"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Воздержавшихся" ______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Избрать  в  состав  контрольно-ревизионных  органов 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в ________________________________ политической парт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следующих членов политической партии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)                                        (наз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инициалы и фамил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избранны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тайного голосования: "За"    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Против"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Воздержавшихся" ______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нференции (общего собрания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нференции (общего собрания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руководящих органов регионального отделения в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политической партии 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убъект Российской Федерации)        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звание органа,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енность членов политической парт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гиональном отделении в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ая   требованиям   пункта   2  статьи 3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их  партиях": ____________. Список членов регионального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 прилагается. &lt;**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конфер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писок членов регионального отделения политической партии представляется согласно Приложению N 1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9</Words>
  <Characters>8623</Characters>
  <CharactersWithSpaces>7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Министерство юстиции Российской Федерации</dc:creator>
  <dc:description/>
  <dc:language>en-US</dc:language>
  <cp:lastModifiedBy/>
  <dcterms:modified xsi:type="dcterms:W3CDTF">2011-10-30T13:02:00Z</dcterms:modified>
  <cp:revision>2</cp:revision>
  <dc:subject>Протокол</dc:subject>
  <dc:title>"Протокол конференции (общего собрания) регионального отделения в субъекте Российской Федерации политической парти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