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органом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открытого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управляющей организа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являющегося организатором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чтовый индекс и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курса по отбору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управления 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проведения конкурс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проведения конкурс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ремя проведения конкурс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многоквартирного дома (многоквартирных домов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Члены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Лица, признанные участниками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й или ф.и.о.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частники   конкурса,   присутствовавшие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я организаций или ф.и.о.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Размер  платы  за  содержание  и ремонт жил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бедителем     конкурса    признан    участник  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Последнее предложение наибольшей стоимости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и услуг, сделанное участником конкурса, указанным в пункте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протокол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Перечень  дополнительных  работ  и  услуг,  пред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Участником  конкурса,  сделавшим  предыдущее 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ьшей   стоимости   дополнительных  работ  и  услуг, 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едыдущее предложение наибольшей стоимости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и  услуг, сделанное участником конкурса, указанным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настоящего протокол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в трех экземплярах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ь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конкурса, сделавший предыдущее предложение наиболь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дополнительных работ и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2</Characters>
  <CharactersWithSpaces>5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Правительство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курса по отбору управляющей организации для управления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