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ткрыт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тбору управляюще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правления многоквартирным дом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лава города Протвин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НКУРСА ПО ОТБОРУ УПРАВЛЯ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УПРАВЛЕНИЯ МНОГОКВАРТИРНЫМ ДО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есто проведения конкурс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та проведения конкурс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ремя проведения конкурс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Адрес многоквартирного дома (многоквартирных домов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Члены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,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,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,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Лица, признанные участниками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й или Ф.И.О.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Участники   конкурса,   присутствовавшие  при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й или Ф.И.О.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Размер  платы  за  содержание  и ремонт жилого помещ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доме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обедителем     конкурса    признан    участник   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Последнее предложение наибольшей стоимости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и услуг, сделанное участником конкурса, указанным в пункте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протокол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 Перечень  дополнительных  работ  и  услуг,  предлож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бедителем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Участником  конкурса,  сделавшим  предыдущее  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большей   стоимости   дополнительных  работ  и  услуг, 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редыдущее предложение наибольшей стоимости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и  услуг, сделанное участником конкурса, указанным в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 настоящего протокол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составлен в трех экземплярах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бедитель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конкурса, сделавший предыдущее предложение наиболь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дополнительных работ и усл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2</Words>
  <Characters>4700</Characters>
  <CharactersWithSpaces>4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онкурса по отбору управляющей организации для управления многоквартирным домом на территории города Протви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