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ых эксплуат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аспоряжен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, распоряжением которого назначены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, провела контрольные эксплуатационны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и обозначение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 обозначение программы и методик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МК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 п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определено и подтвержд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и услови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м и порядок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ы испыт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и предложени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4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рассмотрения состава содержания и качества КД, ЭД, 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рассмотрения материалов испытаний (стендовых, при вводе в опытную эксплуатацию) и опытн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дополнительных испытаний, если они приводились по требованиям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пытаний на безопасность, над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анализа отказов и данных С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устранении недостатков, выявленных на испыт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ы производственного и эксплуатацион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рассмотрения предъявленных сертификатов соответствия, деклараций о соответствии и экспертны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служб санитарно-эпидемиологическ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разделе 5 приводят заключение о целесообразности применения средства связи в сети железнодорожной электр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решение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содержании и качестве КД, ЭД, 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пользованию средств связи, прошедших контрольные эксплуатационные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ведению сертификации средств связи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омер ст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ОАО «Российские железные дороги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ьных эксплуатационных испытаний средств железнодорожной связ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