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, утвержденные Приказом Минпромэнерго РФ от 31.03.2005 N 69, в которых приведена данная форма, введены в действие с 1 апре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пределению м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при учетных операциях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измерений количества и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нефти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КМХ РАБОЧЕГО ПП ПО ПЕРЕНОС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КНОМЕТРИЧЕСКОЙ УСТАН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КМХ РАБОЧЕГО ПП ПО ПЕРЕНОС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КНОМЕТРИЧЕСКОЙ УСТАНО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КН N ___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П (НСП) ___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е контро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|ро   - ро   | &lt;= ДЕЛЬТА   + ДЕЛЬТА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л     ппр           пл         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сход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Данные                 │      Знач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│</w:t>
      </w:r>
      <w:r>
        <w:rPr/>
        <w:t>1-й пикн. │2-й пикн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┴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Комплект переносной пикнометрической установк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│Напорный пикнометр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1.1. Тип, марка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1.2. Заводской N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1.3. Дата поверки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1.4. Масса пикнометра, г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1.5. Абсолютная погрешность опреде-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ния массы пикнометра, г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1.6. Вместимость пикнометра,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б. см  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1.7. Абсолютная погрешность опреде-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ния вместимости пикнометра, куб. см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1.8. Коэффициент изменения вмести-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ти пикнометра от давления,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б. см/бар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1.9. Коэффициент изменения вмести-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ти пикнометра от температуры,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б. см/°С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1.9. Температура при поверке пикно-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тра, °С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1.10. Предел допускаемой абсолютной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грешности, кг/куб. м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│Весы электронные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2.1. Тип, марка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2.2. Заводской N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2.3. Дата поверки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2.4. Предел измерения, кг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2.5. Предел допускаемой абсолютной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грешности, г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│СИ температуры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3.1. Тип, марка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3.2. Заводской N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3.3. Дата поверки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3.4. Предел измерения, °С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3.5. Предел допускаемой абсолютной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грешности, °С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│СИ давления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4.1. Тип, марка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4.2. Заводской N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4.3. Дата поверки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4.4. Предел измерения, бар (МПа)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4.5. Предел допускаемой абсолютной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грешности, бар (МПа)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│Предел допускаемой абсолютной погреш-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сти пикнометрической установки,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ДЕЛЬТА , кг/куб. м)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0 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┴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Рабочий ПП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1. Тип, марка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2. Заводской N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3. Дата поверки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4. Предел допускаемой абсолютной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грешности (ДЕЛЬТА  , кг/куб. м)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</w:t>
      </w:r>
      <w:r>
        <w:rPr/>
        <w:t>пл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зультаты измерений, вычислений и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рабочем ПП    │      Пикнометрической установкой       │ |ро 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┬─────┬────┬─────┼────┬────┬────┬─────┬─────┬──────┬──────┤    </w:t>
      </w:r>
      <w:r>
        <w:rPr/>
        <w:t>п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Q, │ t  ,│Р  ,│ро  ,│пик-│ W ,│ W ,│t   ,│Р   ,│ро   ,│ро   ,│  ро   |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б.│  пл │ пл │  пл │но- │  п │  з │ пик │ пик │  пср │  ппр │    пп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/ч│ °С  │ МПа│ кг/ │метр│  г │  г │ °С  │ МПа │  кг/ │  кг/ │кг/куб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</w:t>
      </w:r>
      <w:r>
        <w:rPr/>
        <w:t>куб. │    │    │    │     │     │куб. м│куб. м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│    │  </w:t>
      </w:r>
      <w:r>
        <w:rPr/>
        <w:t>м  │    │    │    │     │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┼────┼─────┼────┼────┼────┼─────┼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     │</w:t>
      </w:r>
      <w:r>
        <w:rPr/>
        <w:t>1-й │    │    │     │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     ├────┼────┼────┼─────┼─────┤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     │</w:t>
      </w:r>
      <w:r>
        <w:rPr/>
        <w:t>2-й │    │    │     │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┴────┴─────┴────┴────┴────┴─────┴─────┴──────┴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пределение плотности по пикнометрической установке проводят по МИ 2326 или по МИ 28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клю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очный ПП зав. N ___ годен (не годен) к дальнейше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КМХ: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лиц, проводивших КМ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сервисной организации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сдающей стороны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принимающей стороны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9</Words>
  <Characters>6949</Characters>
  <CharactersWithSpaces>5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нтроля метрологических характеристик рабочего преобразователя плотности по переносной пикнометрической установк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