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КМХ РАБОЧЕГО ПП ПО ЛАБОРАТОР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ОМЕРУ ПРИ НАЛИЧИИ НА СИКН МВИ ПЛО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ЫМ ПЛОТНОМ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МХ РАБОЧЕГО ПП ПО ЛАБОРАТОРНОМУ ПЛОТНОМ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КН N ___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П (НСП) ___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|ДЕЛЬТА    | &lt;= ДЕЛЬТА   + ДЕЛЬ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кi           пл         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каждого измер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Данные            │   Рабочий ПП   │ Лаборатор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│                │  плот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Тип, марка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Заводской N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ата последней поверки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редел допускаемой абсо-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ютной погрешности (ДЕЛЬТА,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г/куб. м)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истематическая погрешность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а определения плотности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фти ареометром (обязатель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 со знаком "+" или "-") 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свидетельства о метроло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ческой аттестации МВИ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тности на данную СИКН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ЕЛЬТА    , кг/куб. м)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сист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огрешность метода опреде-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плотности нефти лабо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торным плотномером (без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а) - из свидетельства о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рологической аттестации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ВИ плотности на данну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КН (ДЕЛЬТА   , кг/куб. м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мет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измерений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┬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Технологические │ро   ,│     Значения по лаборатории      │|Д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-│параметры нефти │  плi ├───────┬──────┬─────┬─────┬───────┤ТА    |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│     в БИК      │ кг/  │ро    ,│t    ,│бе-  │гам- │ро    ,│  рок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├────┬─────┬─────┤ куб. │  измi │ лабi │та , │ма , │  лпрi │кг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│Q , │t   ,│Р   ,│  м   │  кг/  │  °С  │  ж  │  ж  │  кг/  │куб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i  │ плi │ плi │      │куб. м │      │  -1 │   -1│куб. м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б.│ °С  │ МПа │      │       │      │°С   │МПа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/ч │     │     │      │       │ 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 │  3  │  4  │  5   │   6   │  7   │  8  │  9  │  10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│     │     │      │       │ 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│     │     │      │       │ 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│     │     │      │       │ 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│     │     │      │       │ 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──┼─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│     │     │      │       │ 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────┴─────┴──────┴───────┴──────┴─────┴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очный ПП зав. N ___ годен (не годен) к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КМХ: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роводивших КМ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ервисной организации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д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ним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4</Characters>
  <CharactersWithSpaces>4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метрологических характеристик рабочего преобразователя плотности по лабораторному плотномер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