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порттуриз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10 N 6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троля прохождения дистанции сорев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орев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танц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онтрольного пункта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945"/>
        <w:gridCol w:w="945"/>
        <w:gridCol w:w="945"/>
        <w:gridCol w:w="945"/>
        <w:gridCol w:w="944"/>
        <w:gridCol w:w="945"/>
        <w:gridCol w:w="945"/>
        <w:gridCol w:w="162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р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р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р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кр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кр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кр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кр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к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иш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р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1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троля прохождения дистанции соревнования по спортивному многобор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