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паразитологические и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доовощной, плодово-яг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тительной 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2.1881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окол лаборатор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юридический адрес лаборатории (центр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протоко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правления на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юридический адрес заказчи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спытываемых образцов (проб),  их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образцов (проб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исслед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ТД на показатели безопас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ТД на метод испыт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выявленного возбудителя,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знеспособности, медицинское знач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ист, проводивший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испытательной 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х испытаний образцов (проб) плодоовощной, плодово-ягодной и растите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