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КРЕДИТОВАННЫЙ ИСПЫТАТЕЛЬНЫЙ ЛАБОРАТОРНЫ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пытательная лабор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   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 ______________   N ГСЭН.RU...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, ОГРН _________   Зарегистрирован в Госреес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РОСС RU...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йствителен д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 ЛАБОРАТОРНЫХ ИССЛЕДОВАНИ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бы (образц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(образцы) направл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адрес,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направившей пр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пробы (образц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пробы (образц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 лицо,  индивидуальный  предприниматель или физ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 отбирались пробы (образцы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и адрес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или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, где производился отбор пробы (образц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робы (образца)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рана, регион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       Номер парт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арт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, упаков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ику отбо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ответственное за оформление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: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) ИЛ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е количество страниц ____: стран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околе исследований должны быть предусмотрены следующие граф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п/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мы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ицы изм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гиенический норматив или величина допустимого уров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Д на методы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од образца (пробы):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АНИТАРНО-ГИГИЕНИЧЕСКИЕ ИССЛЕДОВАНИ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┬─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Результаты│Гигиенический│ Единицы │НД на 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исследова-│  норматив   │измерения│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ний       │             │(для граф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│             │  </w:t>
      </w:r>
      <w:r>
        <w:rPr/>
        <w:t>3, 4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3     │      4      │   5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┴─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проводил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лжность     │      Ф.И.О.       │        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заведующего лабораторией ______________ Подпись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бщее количество страниц ___: страница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од образца (пробы):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РГАНОЛЕПТИЧЕСКИЕ ИССЛЕД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описание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┬─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┴─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проводил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лжность     │      Ф.И.О.       │        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заведующего лабораторией ______________ Подпись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бщее количество страниц ___: страница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д образца (пробы):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ОКСИКОЛОГО-ГИГИЕНИЧЕСКИЕ ИССЛЕДОВАНИЯ (ИСПЫТАНИЯ)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┬─────────┬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Резуль- │Гигиени- │ Единицы │НД на    │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таты    │ческий   │измерения│методы   │изме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исследо-│норматив │(для граф│исследо- │ний,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ваний   │         │ 3, 4)   │ваний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3    │    4    │    5    │   6 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┴─────────┴─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проводил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жность      │      Ф.И.О.       │       Подпис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заведующего лабораторией ____________ Подпись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бщее количество страниц ___: страница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д образца (пробы):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ИКРОБИОЛОГИЧЕСКИЕ ИССЛЕДОВАНИЯ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┬─────────┬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-│Определяе- │Результат│Гигиени- │ Единицы │НД на 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ый  │мые показа-│исследо- │ческий   │измерения│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│тели       │вания    │норматив │(для граф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│         │         │  </w:t>
      </w:r>
      <w:r>
        <w:rPr/>
        <w:t>3, 4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 │     2     │    3    │    4    │    5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┴─────────┴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проводил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лжность        │      Ф.И.О.        │      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заведующего лабораторией ____________ Подпись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щее количество страниц _____: страница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д образца (пробы):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РАЗИТОЛОГИЧЕСКИЕ ИССЛЕДОВАНИЯ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┬───────────────┬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- │Результат      │Гигиени- │НД на    │Оце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мые показа-│исследования   │ческий   │методы   │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и       │(вид возбуди-  │норматив │исследо- │паразит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теля, жизнеспо-│         │вания    │безопас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собность,      │         │         │(патоге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экстенсивность │         │         │нос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и интенсивность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инвазии)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  │       3       │    4    │    5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┴───────────────┴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проводил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ь    │     Ф.И.О.      │           По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заведующего лабораторией _____________ Подпись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щее количество страниц _____: страница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Код образца (пробы):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АДИОЛОГИЧЕСКИЕ ИССЛЕД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┬─────────┬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Резуль- │Неопреде-│Гигиени- │ Единицы │НД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таты    │ленность │ческий   │измерения│мет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исследо-│измерения│норматив │(для граф│иссле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ваний   │         │         │  3, 4)  │в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3    │   4     │    5    │    6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┴─────────┴───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89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редства    </w:t>
              <w:br/>
              <w:t xml:space="preserve">измере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верке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ен до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проводил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жность      │      Ф.И.О.       │       Подпис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заведующего лабораторией ____________ Подпись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бщее количество страниц ___: страница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для измерения уровней физически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ионизирующей 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измере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бъекта, где проводились измер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змере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ись в присутствии представителя объек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средств  измерений  и  сведения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89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редства    </w:t>
              <w:br/>
              <w:t xml:space="preserve">измере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верке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ено до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техническая  документация,  в  соответствии  с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змерения и давалось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физических факторов и их характеристик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Эскиз помещения  (территории,  рабочего  места)   или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точек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2161"/>
        <w:gridCol w:w="229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яемый   </w:t>
              <w:br/>
              <w:t xml:space="preserve">параметр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</w:t>
              <w:br/>
              <w:t xml:space="preserve">измер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измер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</w:t>
              <w:br/>
              <w:t xml:space="preserve">измере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5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проводил(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подразд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бщее количество страниц ____: страница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5</Words>
  <Characters>16489</Characters>
  <CharactersWithSpaces>14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абораторных исследований в аккредитованном испытательном лабораторном центре (испытательной лаборат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