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порттуриз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10 N 6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чно-командных соревнований п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многобор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чемпионат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оревнования)   (место соревн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2294"/>
        <w:gridCol w:w="1621"/>
        <w:gridCol w:w="810"/>
        <w:gridCol w:w="1619"/>
        <w:gridCol w:w="81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а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 </w:t>
              <w:br/>
              <w:t xml:space="preserve">звание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нициалы 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ные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очк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очк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удь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атегория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екретар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атегория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1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6</Characters>
  <CharactersWithSpaces>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лично-командных соревнований по спортивному многоборью на чемпион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