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o.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o.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ого досмотра, досмотра вещ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 физическом лиц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начат   в "__"  ч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окончен в "__"  ч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требованиями ст.  27.7 КоАП России, в целях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дий  совершения  либо  предметов 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протокол  о производстве  личного досмотра,  досмотра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пр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исло, месяц и год рождения, место жительства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место работы или учебы, серия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достоверяющего личность, кем и когда документ вы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___________________________________________________ произ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 инициалы досматри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/или регистрации, место работы, должность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, подтверждающего его профессиональную компет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права и обязанности, предусмотренные ст. 25.8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и  он  предупрежден  об  административной 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место жительства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обязанности,  предусмотренные  ст.   25.10 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и  он  предупрежден  об  административной 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место жительства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место жительства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их права и обязанности,  предусмотренные ст.  25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досмотр проводился в помещ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проведения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мотра, досмотра вещей, находящихся при досматриваем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ложение  о добровольной выдаче орудий совершения или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 инициалы досматри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бровольно предъяви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какие именно предметы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ьно выданы, их количество и индивидуальные призна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особ и место их с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личного досмотра пр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сматри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количество, вид, иные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знаки вещей, в том числе тип, марку, модель, калибр, сер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, иные идентификационные признаки оружия; вид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оевых припасов; вид и реквизиты документов, обна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досмотре; а также способ и место сокрытия, либо указат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льнейший досмотр не производил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о применении  конкретных  медицинских  приборов  (параметр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  тип,   марка,   модель),   об  условиях  и порядке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досмотра веще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именование, количество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дентификационные признаки багажа, ручной клади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при __________________________________________ обнаруж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 инициалы досматри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личество, вид, иные идентификационные признаки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тип, марку, модель, калибр, серию, номер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дентификационные признаки оружия, вид и количество бо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пасов; вид и реквизиты документов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 досматриваем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ндивидуальные признаки вещей, вид и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ьно выданных или обнаруженных при проведении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смотра; способы обеспечения иден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проводился с применени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ото- и киносъемка, видеозапись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ные способы 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, объяснения, ходатайства, отводы, поступивши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изводства досмотр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мною прочитан  (переведен мне на _____________________ язы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материалы, полученные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смотра с применением установленных способов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е лицо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утствующие) лица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)            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чный  досмотр производится лицом одного пола с досматриваем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двух понятых того же 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мотр  вещей,  находящихся  при  физическом лице (ручной кла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а,   орудий  охоты  и рыбной  ловли,   добытой  продукции 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), осуществляется в присутствии двух понят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исключительных  случаях  при  наличии  достаточных 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ть,  что при физическом лице находится оружие или иные предм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могут быть использованы для причинения вреда жизни 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,  личный досмотр, досмотр вещей, находящихся при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, могут быть осуществлены без понят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отказа лица,  в отношении которого ведется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,   владельца  вещей,  подвергнутых  досмотру,  от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в нем делае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0</Words>
  <Characters>12242</Characters>
  <CharactersWithSpaces>10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ичного досмотра, досмотра вещей, находящихся при физическом л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