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ого д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                     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начат в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мотр окончен в ____ ч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енних дел, звание, 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 место жительство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 и место жительство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участием *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аствующ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о ст. 27.7 КоАП РФ произвел личный д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де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отыскания и изъят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аких именно орудий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бо предметов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 началом досмотра участвующим лицам разъяснены их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производства досмо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е ли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кроме того, до начала досмотра разъяснены их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и ответственность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понят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лицам также объявлено о применении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досмотра изъят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злагаются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ства д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чень и индивидуальные признаки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метов, их упак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досмотра проводилас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отосъемка, видео-, аудиоза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, в ходе либо по окончании досмот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лиц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х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. Содержание заявлен__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вующие ли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токол прочита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о или вслух сотрудником мили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чания к протокол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держание замечаний либо указ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вующие ли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органа внутренних де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(-а)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ношении которого произведен досмо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получившего протоко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7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елехин А.В.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ичного досмотра гражданина в целях отыскания и изъятия орудий (предметов) административ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