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личного  досмотра,  досмотра вещ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ходящихся при физическом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составления)                          "__"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___" ч. "___"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фамилия, имя, отчество лица, составившего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   требованиями   ст.   27.7  КоАП  РФ,   в  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ения  орудий  совершения  либо  предметов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  осуществил личный досмотр, досмотр вещей (не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лице, подвергнутом досмотр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имя, отчество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и место рождения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,  удостоверяющий  личность:  паспорт  (удостовер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 N _________ выдан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когда, к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регистрации (место жительства) физического лиц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ись вещей, обнаруженных при личном досмотре и (или) досмот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й, находящихся при физическом лиц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досмотре обнаружены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еречислить вид, коли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дентификационные признаки, реквизиты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мотр осуществлялся(лен) с применением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ать, чего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ото- и киносъемка, видеозапись, иные установленные спосо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иксации вещественных доказатель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мотр осуществлен в присутствии понятых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указать фамил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мена, отчества понятых, адр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зическое  лицо,  в  отношении  которого  осуществлен  лич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мотр    и   (или)   досмотр   вещей,   находящихся   при   н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подписать отказалс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мотивы отказа от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отокола могут быть изложены отдельно и приложены к протоко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протоколу приобщены следующие материалы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еречисли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соста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отказ  от  подписания  протокола  не служит основанием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я производства по дел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факт  изъятия  вещей и документов отражается в специ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4</Words>
  <Characters>3170</Characters>
  <CharactersWithSpaces>27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2:00Z</dcterms:created>
  <dc:creator>Резепов И.Ш.</dc:creator>
  <dc:description/>
  <dc:language>en-US</dc:language>
  <cp:lastModifiedBy/>
  <dcterms:modified xsi:type="dcterms:W3CDTF">2011-10-30T13:02:00Z</dcterms:modified>
  <cp:revision>2</cp:revision>
  <dc:subject>Протокол</dc:subject>
  <dc:title>Протокол личного досмотра, досмотра вещей, находящихся при физическом лиц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