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      Электростанц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Энергоблок (котел, турбина)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нтажная (ремонтная) организация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графических исследований образцов св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единений от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получены по наряду-заказу N ___ от "__"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675"/>
        <w:gridCol w:w="945"/>
        <w:gridCol w:w="1214"/>
        <w:gridCol w:w="1216"/>
        <w:gridCol w:w="810"/>
        <w:gridCol w:w="175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-</w:t>
              <w:br/>
              <w:t xml:space="preserve">бо- </w:t>
              <w:br/>
              <w:t>про-</w:t>
              <w:br/>
              <w:t>вод,</w:t>
              <w:br/>
              <w:t>узе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и </w:t>
              <w:br/>
              <w:t xml:space="preserve">толщина  </w:t>
              <w:br/>
              <w:t xml:space="preserve">стыкуемых </w:t>
              <w:br/>
              <w:t xml:space="preserve">труб или </w:t>
              <w:br/>
              <w:t>элементов,</w:t>
              <w:br/>
              <w:t xml:space="preserve">м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-</w:t>
              <w:br/>
              <w:t xml:space="preserve">ровка </w:t>
              <w:br/>
              <w:t>образ-</w:t>
              <w:br/>
              <w:t xml:space="preserve">ц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роис-</w:t>
              <w:br/>
              <w:t>следова-</w:t>
              <w:br/>
              <w:t xml:space="preserve">ние     </w:t>
              <w:br/>
              <w:t xml:space="preserve">(описа- </w:t>
              <w:br/>
              <w:t xml:space="preserve">ние и   </w:t>
              <w:br/>
              <w:t xml:space="preserve">оценка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ис-</w:t>
              <w:br/>
              <w:t>следова-</w:t>
              <w:br/>
              <w:t xml:space="preserve">ние     </w:t>
              <w:br/>
              <w:t xml:space="preserve">(описа- </w:t>
              <w:br/>
              <w:t xml:space="preserve">ние и   </w:t>
              <w:br/>
              <w:t xml:space="preserve">оценк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>свар-</w:t>
              <w:br/>
              <w:t xml:space="preserve">щик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качества  </w:t>
              <w:br/>
              <w:t xml:space="preserve">сварки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лаборатории 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провел ________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Министерство энергетики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металлографических исследований образцов сварных соединений. Форма № П27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