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деление эпидемиологическ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кробиологического исследования по ускоренному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ойчивости бактерий к дезинфекционным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й: _________________ код пробы (образца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/описание пробы (образ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__________ Дата и время достав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сле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 N _________________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ктериальные культур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и место выделения культуры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документ на метод исследо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мая  устойчивость  культуры  к следующим дезинфек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6"/>
        <w:gridCol w:w="1619"/>
        <w:gridCol w:w="2160"/>
        <w:gridCol w:w="1891"/>
        <w:gridCol w:w="229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дезинфекционного</w:t>
              <w:br/>
              <w:t xml:space="preserve">препарата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    </w:t>
              <w:br/>
              <w:t>действующее</w:t>
              <w:br/>
              <w:t xml:space="preserve">вещество   </w:t>
              <w:br/>
              <w:t xml:space="preserve">(АДВ)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АДВ,   </w:t>
              <w:br/>
              <w:t>рекомендованный</w:t>
              <w:br/>
              <w:t xml:space="preserve">для практики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следований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ая   </w:t>
              <w:br/>
              <w:t xml:space="preserve">активность   </w:t>
              <w:br/>
              <w:t>препарата (по</w:t>
              <w:br/>
              <w:t xml:space="preserve">АДВ)         </w:t>
              <w:br/>
              <w:t>цвет/мутност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</w:t>
              <w:br/>
              <w:t>чувствительности</w:t>
              <w:br/>
              <w:t xml:space="preserve">культуры к      </w:t>
              <w:br/>
              <w:t xml:space="preserve">препарату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7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икробиологического исследования по ускоренному определению устойчивости бактерий к дезинфекционным сред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