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3 г. N 3/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Экземпляр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ОРЫ МЭР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 декабря 2003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ГОРОДСКОЙ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ВЫБОРОВ В ГОРОДЕ МОСК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территориальных избирательных комиссий в городе Москве: 12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отоколов территориальных избирательных комиссий об итогах голосования, на основании которых составлен настоящий протокол: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редварительной проверки протоколов территориальных избирательных комиссий об итогах голосования путем суммирования данных протоколов территориальных избирательных комиссий Московская городская избирательная комиссия установи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541"/>
        <w:gridCol w:w="539"/>
        <w:gridCol w:w="541"/>
        <w:gridCol w:w="539"/>
        <w:gridCol w:w="541"/>
        <w:gridCol w:w="540"/>
        <w:gridCol w:w="539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    </w:t>
              <w:br/>
              <w:t xml:space="preserve">в список избирателей на момент    </w:t>
              <w:br/>
              <w:t xml:space="preserve">окончания  голосования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полученных      </w:t>
              <w:br/>
              <w:t xml:space="preserve">участковыми избирательными        </w:t>
              <w:br/>
              <w:t xml:space="preserve">комиссиями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выданных        </w:t>
              <w:br/>
              <w:t xml:space="preserve">избирателям в помещении           </w:t>
              <w:br/>
              <w:t>для голосования в день голосова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выданных        </w:t>
              <w:br/>
              <w:t xml:space="preserve">избирателям, проголосовавшим      </w:t>
              <w:br/>
              <w:t xml:space="preserve">вне помещения для голосования     </w:t>
              <w:br/>
              <w:t xml:space="preserve">в день голосования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бюллетеней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содержащихся    </w:t>
              <w:br/>
              <w:t xml:space="preserve">в переносных ящиках               </w:t>
              <w:br/>
              <w:t xml:space="preserve">для голосования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содержащихся    </w:t>
              <w:br/>
              <w:t xml:space="preserve">в стационарных ящиках             </w:t>
              <w:br/>
              <w:t xml:space="preserve">для голосования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бюллетеней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йствительных бюллетеней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а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   </w:t>
              <w:br/>
              <w:t xml:space="preserve">удостоверений, полученных         </w:t>
              <w:br/>
              <w:t xml:space="preserve">участковыми комиссиями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б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   </w:t>
              <w:br/>
              <w:t xml:space="preserve">удостоверений, выданных           </w:t>
              <w:br/>
              <w:t>участковыми комиссиями избирателям</w:t>
              <w:br/>
              <w:t xml:space="preserve">на избирательных участках         </w:t>
              <w:br/>
              <w:t xml:space="preserve">до дня голосования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в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проголосовавших</w:t>
              <w:br/>
              <w:t xml:space="preserve">по открепительным удостоверениям  </w:t>
              <w:br/>
              <w:t xml:space="preserve">на избирательных участках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г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а избирательных </w:t>
              <w:br/>
              <w:t xml:space="preserve">участках неиспользованных         </w:t>
              <w:br/>
              <w:t xml:space="preserve">отрывных талонов открепительных   </w:t>
              <w:br/>
              <w:t xml:space="preserve">удостоверений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д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   </w:t>
              <w:br/>
              <w:t xml:space="preserve">удостоверений, выданных           </w:t>
              <w:br/>
              <w:t xml:space="preserve">избирателям территориальной       </w:t>
              <w:br/>
              <w:t xml:space="preserve">избирательной комиссией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539"/>
        <w:gridCol w:w="541"/>
        <w:gridCol w:w="539"/>
        <w:gridCol w:w="541"/>
        <w:gridCol w:w="539"/>
        <w:gridCol w:w="541"/>
        <w:gridCol w:w="539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иции, содержащиеся во всех</w:t>
              <w:br/>
              <w:t xml:space="preserve">избирательных бюллетенях     </w:t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              </w:t>
              <w:br/>
              <w:t xml:space="preserve">по каждой из позиций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всех кандидатов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евыполнении контрольных со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541"/>
        <w:gridCol w:w="539"/>
        <w:gridCol w:w="541"/>
        <w:gridCol w:w="539"/>
        <w:gridCol w:w="541"/>
        <w:gridCol w:w="540"/>
        <w:gridCol w:w="539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 </w:t>
              <w:br/>
              <w:t xml:space="preserve">бюллетеней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учтенных избирательных    </w:t>
              <w:br/>
              <w:t>бюллетеней в помещениях участковых</w:t>
              <w:br/>
              <w:t xml:space="preserve">избирательных комиссий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учтенных избирательных    </w:t>
              <w:br/>
              <w:t xml:space="preserve">бюллетеней в переносных ящиках    </w:t>
              <w:br/>
              <w:t xml:space="preserve">для голосования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учтенных открепительных   </w:t>
              <w:br/>
              <w:t xml:space="preserve">удостоверений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77 Закона города Москвы от 11.06.2003 N 36 "Избирательный кодекс города Москвы" Московская городская избирательная комиссия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         (подпись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ициалы)        причина отсу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метка об 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: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Протокол подписан "__" _____ 2003 года в ___ часов ____ мину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6</Characters>
  <CharactersWithSpaces>4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осковская городская избирательная комиссия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Московской городской избирательной комиссии о результатах выборов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