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ССР                          Форма N 027-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лучай выявления у больного запу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ы злокачественного ново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линическая группа I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ставляется в 2-х экземплярах: первый остается в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е стационарного   больного,   амбулаторной    карте.  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ылается   в  онкологический  диспансер  по  месту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-  Настоящий  протокол  составляется  и  на   III   ста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локачественных новообразований визуальных локал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Медицинской карты стационарного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мбулаторной карты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авлен лечебным  учреждение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его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я, имя, отчество больного 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┐      ┌─┐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Возраст _____ 4. Пол: М _ │1│, Ж _ │2│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 постоянного места жительства больног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Диагноз__________________________________________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 7. Стадия 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Дата установления            ┌─────┬─────┬───┐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пущенности рака            ├─────┼─────┼───┤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число│месяц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 Дата появления первых        ├─────┼─────┼───┤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изнаков               └─────┴─────┴───┘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ервичное обращение больного за медицинской помощь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воду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__________ в какое лечебное учрежд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ата  установления  первичного  диагноза  злока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ообразования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 в каком учреждении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в  хронологическом  порядке этапы обращения больн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ам и в лечебные учреждения по поводу данного 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каждом лечебном учреждении необходимо отметить следующее: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лечебного  учреждения;  2)  дата  посещения;  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оды исследования и их результаты;  4) поставленный диагноз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роведенное леч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ичины запущенности (подчеркивается основная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ущенности): 1.  Неполное  обследование   больного.  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шибка в      диагностике:      а)     клинической,     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нтгенологической, в) патогистологической,  3. Дл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е больного.  4.  Скрытое  течение  болезни. 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своевременное   обращение   больного   за       лечеб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мощью ____________________________________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ополнительные замечания _____________________└─┘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ые о разборе настоящего случ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) наименование учреждения, где проведена конференц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) дата конферен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) организационные вывод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врача, составляющего протоко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главного врач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составления протокола "..." _________ 19 . 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8</Characters>
  <CharactersWithSpaces>4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здравоохранения СССР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на случай выявления у больного запущенной формы злокачественного новообразования (клиническая группа IV). Форма № 027-2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