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ЛАТУ МАТЕР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2159"/>
        <w:gridCol w:w="216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енсионного  </w:t>
              <w:br/>
              <w:t xml:space="preserve">дел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выплате</w:t>
              <w:br/>
              <w:t xml:space="preserve">(руб. коп.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подразде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ЭУ (ФЭО)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 выплату материальной помощи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