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(п. 118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чальник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территори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рган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вание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_"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выплату материальн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менование территориального органа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"___"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2160"/>
        <w:gridCol w:w="296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пенсионного  </w:t>
              <w:br/>
              <w:t xml:space="preserve">дела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к выплате   </w:t>
              <w:br/>
              <w:t xml:space="preserve">(руб. коп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того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умма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енсионного подразделения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ЭУ (ФЭО)                       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6</Characters>
  <CharactersWithSpaces>1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на выплату материальной помощи в органах Федеральной службы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